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En lugar del Ave Maria, se dirá diez vec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Jesús.  Sed Vos mi amo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final de cad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ulce Corazón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Sed Vos la Salvación mí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l concluir la quinta Decena, se dirá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Sagrado de Jesú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Tened piedad de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3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Inmaculado de Mar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Rogad por nosot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</w:t>
      </w:r>
      <w:r>
        <w:rPr>
          <w:rFonts w:cs="Arial" w:ascii="Arial" w:hAnsi="Arial"/>
          <w:sz w:val="16"/>
          <w:lang w:val="es-ES_tradnl"/>
        </w:rPr>
        <w:t>(10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</w:t>
      </w:r>
      <w:r>
        <w:rPr>
          <w:rFonts w:cs="Arial" w:ascii="Arial" w:hAnsi="Arial"/>
          <w:sz w:val="16"/>
          <w:lang w:val="es-ES_tradnl"/>
        </w:rPr>
        <w:t>Este Rosario es un verdadero Tesoro de Indulgencias, porque las Oraciones de que se compone, han sido tan enriquecidas que en 3 minutos que dura, se ganan 18,500 días de Indulgencias.</w:t>
      </w:r>
    </w:p>
    <w:p>
      <w:pPr>
        <w:pStyle w:val="Textodebloq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rPr/>
      </w:pPr>
      <w:r>
        <w:rPr/>
        <w:t>(Traducido del que se publicó en francés con aprobación del Sr. Obispo de Montreal, Canadá)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de Jesús.  Misericord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          </w:t>
      </w:r>
      <w:r>
        <w:rPr>
          <w:rFonts w:cs="Arial" w:ascii="Arial" w:hAnsi="Arial"/>
          <w:sz w:val="16"/>
          <w:lang w:val="es-ES_tradnl"/>
        </w:rPr>
        <w:t>(50 días de Indulgencia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razón agonizante, tened piedad de los moribund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962" w:right="-1216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 xml:space="preserve">( Un Padre Nuestro y un Ave María por una persona enferma ) </w:t>
      </w:r>
    </w:p>
    <w:p>
      <w:pPr>
        <w:pStyle w:val="Normal"/>
        <w:ind w:left="4962" w:right="-1216" w:hanging="0"/>
        <w:rPr>
          <w:rFonts w:ascii="Raskin;Courier New" w:hAnsi="Raskin;Courier New" w:cs="Raskin;Courier New"/>
          <w:sz w:val="16"/>
          <w:szCs w:val="16"/>
          <w:lang w:val="es-ES_tradnl"/>
        </w:rPr>
      </w:pPr>
      <w:r>
        <w:rPr>
          <w:rFonts w:cs="Raskin;Courier New" w:ascii="Raskin;Courier New" w:hAnsi="Raskin;Courier New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ski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1134" w:right="4818" w:hanging="0"/>
      <w:jc w:val="both"/>
    </w:pPr>
    <w:rPr>
      <w:rFonts w:ascii="Arial" w:hAnsi="Arial" w:cs="Arial"/>
      <w:b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3:00Z</dcterms:created>
  <dc:creator>ING. RAUL MORENO LOPEZ</dc:creator>
  <dc:description/>
  <dc:language>en-US</dc:language>
  <cp:lastModifiedBy>Raul  Moreno L.</cp:lastModifiedBy>
  <cp:lastPrinted>2003-06-08T17:40:00Z</cp:lastPrinted>
  <dcterms:modified xsi:type="dcterms:W3CDTF">2003-06-08T22:45:00Z</dcterms:modified>
  <cp:revision>4</cp:revision>
  <dc:subject/>
  <dc:title>En lugar del Ave Maria, se dirá diez veces: </dc:title>
</cp:coreProperties>
</file>